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rning Routin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orking with 4th &amp; 5th graders in small group instruction/tutoring; guided reading/strategies that wor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ed to at risk children/hold-over’s; Small group instruction in word study, word games and small guided reading groups reinforcing decoding, fluency and comprehension strategi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argeted to at risk children/hold-overs; Small group instruction/tutoring; guided reading/strategies that work and mat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53:00Z</dcterms:created>
  <dc:creator>Brenda</dc:creator>
  <dc:description/>
  <dc:language>en-US</dc:language>
  <cp:lastModifiedBy>Brenda</cp:lastModifiedBy>
  <dcterms:modified xsi:type="dcterms:W3CDTF">2011-02-04T02:20:00Z</dcterms:modified>
  <cp:revision>3</cp:revision>
  <dc:subject/>
  <dc:title/>
</cp:coreProperties>
</file>